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84124147"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368345703"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64271738"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1534424570"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